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be more intuitive and less cumbersome than the 1.0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complete list of fixes and enhancements can be found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'R Version 1.0 now contains an editor to mak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OOTR.INI and all .BTR files fast and easy!  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ers quick access to their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llows up to five files to be edi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otential conflicts with other pieces of software,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have had their extensions changed from 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TR.  (The BOOT'R system defaults file is still called 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'R prelog screen has been re-designed!  The new form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 appealing, and provides more information than befo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see the program version and copyright inform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was entered, the description of the configu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, and the filenames of the 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now register BOOT'R via telephone (218-924-2050), FAX (2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4-2050), or The Bertha BBS (218-924-2060) using a Visa/MC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, or Discover credit card.  (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/purchas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OOTR.EXE haS been compressed to consume only 1/5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